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¸p ¸n m«n Ng÷ v¨n (Tham kh¶o)</w:t>
      </w:r>
    </w:p>
    <w:p>
      <w:pPr>
        <w:pStyle w:val="Normal"/>
        <w:jc w:val="cente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C©u 1: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×nh bµy ®</w:t>
        <w:softHyphen/>
        <w:t>îc c¸c ý sau: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C©u chuyÖn kÕt thóc b»ng chi tiÕt: bãng Vò N</w:t>
        <w:softHyphen/>
        <w:t xml:space="preserve">¬ng hiÖn vÒ trong lÔ gi¶i oan chèc l¸t råi biÕn mÊt. Chi tiÕt t¹o nªn c¸ch kÕt thóc phÇn nµo cã hËu cho truyÖn. (0.5 ®iÓm) 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Tuy nhiªn, sù trë vÒ cña Vò N</w:t>
        <w:softHyphen/>
        <w:t>¬ng chØ lµ ¶o ¶nh, lµ mét chót an ñi cho ng</w:t>
        <w:softHyphen/>
        <w:t>êi b¹c phËn. Chi tiÕt ph¶n ¸nh mét thùc tÕ: ng</w:t>
        <w:softHyphen/>
        <w:t>êi chÕt th× kh«ng thÓ sèng l¹i, h¹nh phóc ®· tan vì còng kh«ng thÓ hµn g¾n, Tr</w:t>
        <w:softHyphen/>
        <w:t>¬ng Sinh kh«ng thÓ chuéc l¹i nh÷ng lçi lÇm cña m×nh. KÕt côc cña c©u chuyÖn vÉn lµ bi kÞch ®au ®ín. (1.0 ®iÓm )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Chi tiÕt kh¼ng ®Þnh niÒm c¶m th</w:t>
        <w:softHyphen/>
        <w:t>¬ng cña t¸c gi¶ ®èi víi sè phËn bi th¶m cña ng</w:t>
        <w:softHyphen/>
        <w:t xml:space="preserve">êi phô n÷ trong chÕ ®é phong kiÕn. (0.5 ®iÓm) 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  <w:i/>
          <w:i/>
        </w:rPr>
      </w:pPr>
      <w:r>
        <w:rPr>
          <w:rFonts w:cs=".VnTime" w:ascii=".VnTime" w:hAnsi=".VnTime"/>
          <w:b/>
          <w:i/>
        </w:rPr>
        <w:t>(V¨n viÕt râ rµng, m¹ch l¹c: cho ®iÓm tèi ®a; m¾c lçi vÒ diÔn ®¹t tuú c¸c møc ®é kh¸c nhau: trõ ®iÓm c©u 1 tõ  0.25 ®Õn 0.5 ®iÓm)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</w:rPr>
        <w:t>C©u 2: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a. Yªu cÇu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  <w:i/>
          <w:i/>
        </w:rPr>
      </w:pPr>
      <w:r>
        <w:rPr>
          <w:rFonts w:cs=".VnTime" w:ascii=".VnTime" w:hAnsi=".VnTime"/>
          <w:b/>
        </w:rPr>
        <w:t>1.</w:t>
      </w:r>
      <w:r>
        <w:rPr>
          <w:rFonts w:cs=".VnTime" w:ascii=".VnTime" w:hAnsi=".VnTime"/>
          <w:b/>
          <w:i/>
        </w:rPr>
        <w:t xml:space="preserve"> VÒ h×nh thøc</w:t>
      </w:r>
      <w:r>
        <w:rPr>
          <w:rFonts w:cs=".VnTime" w:ascii=".VnTime" w:hAnsi=".VnTime"/>
        </w:rPr>
        <w:t>: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BiÕt c¸ch lµm kiÓu bµi nghÞ luËn x· héi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LuËn ®iÓm ®óng ®¾n, s¸ng tá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DiÔn ®¹t l</w:t>
        <w:softHyphen/>
        <w:t>u lo¸t, lÝ lÏ thuyÕt phôc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Cã thÓ viÕt thµnh ®o¹n v¨n hoÆc bµi v¨n ng¾n.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  <w:b/>
        </w:rPr>
        <w:t>2.</w:t>
      </w:r>
      <w:r>
        <w:rPr>
          <w:rFonts w:cs=".VnTime" w:ascii=".VnTime" w:hAnsi=".VnTime"/>
          <w:b/>
          <w:i/>
        </w:rPr>
        <w:t xml:space="preserve"> VÒ néi dung</w:t>
      </w:r>
      <w:r>
        <w:rPr>
          <w:rFonts w:cs=".VnTime" w:ascii=".VnTime" w:hAnsi=".VnTime"/>
        </w:rPr>
        <w:t xml:space="preserve">: 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Bµi viÕt cã thÓ tr×nh bµy theo c¸c c¸ch kh¸c nhau nh</w:t>
        <w:softHyphen/>
        <w:t>ng ®¹i thÓ nªu ®</w:t>
        <w:softHyphen/>
        <w:t>îc c¸c ý sau: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>+ truyÖn kÓ vÒ viÖc</w:t>
      </w:r>
      <w:r>
        <w:rPr>
          <w:rFonts w:cs=".VnTime" w:ascii=".VnTime" w:hAnsi=".VnTime"/>
          <w:b/>
        </w:rPr>
        <w:t xml:space="preserve"> cho</w:t>
      </w:r>
      <w:r>
        <w:rPr>
          <w:rFonts w:cs=".VnTime" w:ascii=".VnTime" w:hAnsi=".VnTime"/>
        </w:rPr>
        <w:t xml:space="preserve"> vµ </w:t>
      </w:r>
      <w:r>
        <w:rPr>
          <w:rFonts w:cs=".VnTime" w:ascii=".VnTime" w:hAnsi=".VnTime"/>
          <w:b/>
        </w:rPr>
        <w:t>nhËn</w:t>
      </w:r>
      <w:r>
        <w:rPr>
          <w:rFonts w:cs=".VnTime" w:ascii=".VnTime" w:hAnsi=".VnTime"/>
        </w:rPr>
        <w:t xml:space="preserve"> cña cËu bÐ vµ ng</w:t>
        <w:softHyphen/>
        <w:t>êi ¨n xin, qua ®ã ngîi ca c¸ch øng xö cao ®Ñp, nh©n ¸i gi÷a con ng</w:t>
        <w:softHyphen/>
        <w:t>êi víi con ng</w:t>
        <w:softHyphen/>
        <w:t xml:space="preserve">êi. 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 xml:space="preserve">+ TruyÖn gîi cho chóng ta nhiÒu suy ngÉm vÒ viÖc </w:t>
      </w:r>
      <w:r>
        <w:rPr>
          <w:rFonts w:cs=".VnTime" w:ascii=".VnTime" w:hAnsi=".VnTime"/>
          <w:b/>
        </w:rPr>
        <w:t>cho</w:t>
      </w:r>
      <w:r>
        <w:rPr>
          <w:rFonts w:cs=".VnTime" w:ascii=".VnTime" w:hAnsi=".VnTime"/>
        </w:rPr>
        <w:t xml:space="preserve"> vµ </w:t>
      </w:r>
      <w:r>
        <w:rPr>
          <w:rFonts w:cs=".VnTime" w:ascii=".VnTime" w:hAnsi=".VnTime"/>
          <w:b/>
        </w:rPr>
        <w:t>nhËn</w:t>
      </w:r>
      <w:r>
        <w:rPr>
          <w:rFonts w:cs=".VnTime" w:ascii=".VnTime" w:hAnsi=".VnTime"/>
        </w:rPr>
        <w:t xml:space="preserve"> trong cuéc sèng: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 xml:space="preserve">- C¸i </w:t>
      </w:r>
      <w:r>
        <w:rPr>
          <w:rFonts w:cs=".VnTime" w:ascii=".VnTime" w:hAnsi=".VnTime"/>
          <w:b/>
        </w:rPr>
        <w:t>cho</w:t>
      </w:r>
      <w:r>
        <w:rPr>
          <w:rFonts w:cs=".VnTime" w:ascii=".VnTime" w:hAnsi=".VnTime"/>
        </w:rPr>
        <w:t xml:space="preserve"> vµ </w:t>
      </w:r>
      <w:r>
        <w:rPr>
          <w:rFonts w:cs=".VnTime" w:ascii=".VnTime" w:hAnsi=".VnTime"/>
          <w:b/>
        </w:rPr>
        <w:t>nhËn</w:t>
      </w:r>
      <w:r>
        <w:rPr>
          <w:rFonts w:cs=".VnTime" w:ascii=".VnTime" w:hAnsi=".VnTime"/>
        </w:rPr>
        <w:t xml:space="preserve"> lµ g×? §©u ph¶i chØ lµ vËt chÊt, cã thÓ lµ gi¸ trÞ tinh thÇn, cã khi chØ lµ mét c©u nãi, mét cö chØ…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 xml:space="preserve">- Th¸i ®é khi </w:t>
      </w:r>
      <w:r>
        <w:rPr>
          <w:rFonts w:cs=".VnTime" w:ascii=".VnTime" w:hAnsi=".VnTime"/>
          <w:b/>
        </w:rPr>
        <w:t>cho</w:t>
      </w:r>
      <w:r>
        <w:rPr>
          <w:rFonts w:cs=".VnTime" w:ascii=".VnTime" w:hAnsi=".VnTime"/>
        </w:rPr>
        <w:t xml:space="preserve"> vµ </w:t>
      </w:r>
      <w:r>
        <w:rPr>
          <w:rFonts w:cs=".VnTime" w:ascii=".VnTime" w:hAnsi=".VnTime"/>
          <w:b/>
        </w:rPr>
        <w:t>nhËn</w:t>
      </w:r>
      <w:r>
        <w:rPr>
          <w:rFonts w:cs=".VnTime" w:ascii=".VnTime" w:hAnsi=".VnTime"/>
        </w:rPr>
        <w:t>: cÇn ch©n thµnh, cã v¨n ho¸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+ X¸c ®Þnh th¸i ®é sèng vµ c¸ch øng xö cña b¶n th©n: t«n träng, quan t©m chia sÎ víi mäi ng</w:t>
        <w:softHyphen/>
        <w:t xml:space="preserve">êi. 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b. Tiªu chuÈn cho ®iÓm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  <w:b/>
        </w:rPr>
        <w:t>- §iÓm 3</w:t>
      </w:r>
      <w:r>
        <w:rPr>
          <w:rFonts w:cs=".VnTime" w:ascii=".VnTime" w:hAnsi=".VnTime"/>
        </w:rPr>
        <w:t>: §¹t ®</w:t>
        <w:softHyphen/>
        <w:t>îc c¸c yªu cÇu nªu trªn, lÝ lÏ thuyÕt phôc, v¨n viÕt m¹ch l¹c, kh«ng m¾c nh÷ng lçi diÔn ®¹t th«ng th</w:t>
        <w:softHyphen/>
        <w:t xml:space="preserve">êng. 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  <w:b/>
        </w:rPr>
        <w:t>- §iÓm 2</w:t>
      </w:r>
      <w:r>
        <w:rPr>
          <w:rFonts w:cs=".VnTime" w:ascii=".VnTime" w:hAnsi=".VnTime"/>
        </w:rPr>
        <w:t>: §¹t ®</w:t>
        <w:softHyphen/>
        <w:t>îc qu¸ nöa yªu cÇu vÒ néi dung. Cßn mét sè lçi vÒ diÔn ®¹t.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  <w:b/>
        </w:rPr>
        <w:t>- §iÓm 1</w:t>
      </w:r>
      <w:r>
        <w:rPr>
          <w:rFonts w:cs=".VnTime" w:ascii=".VnTime" w:hAnsi=".VnTime"/>
        </w:rPr>
        <w:t>: §¹t ®</w:t>
        <w:softHyphen/>
        <w:t>îc mét nöa yªu cÇu vÒ néi dung, m¾c nhiÒu lçi vÒ h×nh thøc.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  <w:b/>
        </w:rPr>
        <w:t>- §iÓm 0</w:t>
      </w:r>
      <w:r>
        <w:rPr>
          <w:rFonts w:cs=".VnTime" w:ascii=".VnTime" w:hAnsi=".VnTime"/>
        </w:rPr>
        <w:t>: L¹c ®Ò, sai c¶ néi dung vµ ph</w:t>
        <w:softHyphen/>
        <w:t>¬ng ph¸p.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C©u 3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a. Yªu cÇu vÒ kÜ n¨ng: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Cã kÜ n¨ng nghÞ luËn vÒ mét bµi th¬, thÓ hiÖn ®</w:t>
        <w:softHyphen/>
        <w:t>îc sù c¶m thô tinh tÕ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Bè côc hîp lÝ, râ rµng, diÔn ®¹t l</w:t>
        <w:softHyphen/>
        <w:t>u lo¸t, kh«ng m¾c lçi chÝnh t¶, dïng tõ, ng÷ ph¸p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V¨n viÕt trong s¸ng, cã c¶m xóc.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b. Yªu cÇu vÒ kiÕn thøc: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µi viÕt cã thÓ tr×nh bµy theo nh÷ng c¸ch kh¸c nhau nh</w:t>
        <w:softHyphen/>
        <w:t>ng ®¹i thÓ cã c¸c ý c¬ b¶n sau: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+ ThÓ th¬ tù do; c©u ch÷, h×nh ¶nh gi¶n dÞ, ch©n thùc, c« ®äng, chñ yÕu lÊy tõ hiÖn thùc cuéc sèng nh÷ng n¨m ®Çu cña cuéc kh¸ng chiÕn chèng Ph¸p; sù hoµ hîp tù nhiªn cña ng«n ng÷, h×nh ¶nh vµ c¶m xóc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+ ChiÒu s©u cña bµi th¬ lµ ë t×nh c¶m ®ång chÝ ®ång ®éi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T×nh ®ång chÝ ®ång ®éi b¾t nguån tõ sù t</w:t>
        <w:softHyphen/>
        <w:t>¬ng ®ång vÒ c¶nh ngé, giai cÊp, ®</w:t>
        <w:softHyphen/>
        <w:t>îc n¶y në tõ tr¸ch nhiÖm thiªng liªng ®èi víi Tæ quèc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T×nh ®ång chÝ g¾n liÒn víi sù c¶m th«ng nh÷ng t©m t</w:t>
        <w:softHyphen/>
        <w:t>, nçi lßng, nh÷ng hy sinh thÇm lÆng mµ cao c¶.</w:t>
      </w:r>
    </w:p>
    <w:p>
      <w:pPr>
        <w:pStyle w:val="Normal"/>
        <w:ind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T×nh c¶m ®ång chÝ ®ång ®éi lµ ®éng lùc gióp ng</w:t>
        <w:softHyphen/>
        <w:t>êi lÝnh v</w:t>
        <w:softHyphen/>
        <w:t>ît qua mäi khã kh¨n gian khæ, s¸t c¸nh bªn nhau chiÕn ®Êu.</w:t>
      </w:r>
    </w:p>
    <w:p>
      <w:pPr>
        <w:pStyle w:val="Normal"/>
        <w:ind w:firstLine="284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c. Tiªu chuÈn cho ®iÓm: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 xml:space="preserve">- </w:t>
      </w:r>
      <w:r>
        <w:rPr>
          <w:rFonts w:cs=".VnTime" w:ascii=".VnTime" w:hAnsi=".VnTime"/>
          <w:b/>
        </w:rPr>
        <w:t>§iÓm 5</w:t>
      </w:r>
      <w:r>
        <w:rPr>
          <w:rFonts w:cs=".VnTime" w:ascii=".VnTime" w:hAnsi=".VnTime"/>
        </w:rPr>
        <w:t>: §¹t ®</w:t>
        <w:softHyphen/>
        <w:t>îc c¸c yªu cÇu nªu trªn. V¨n viÕt m¹ch l¹c, cã c¶m xóc, thÓ hiÖn sù s¸ng t¹o, kh«ng m¾c lçi diÔn ®¹t th«ng th</w:t>
        <w:softHyphen/>
        <w:t>êng.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 xml:space="preserve">- </w:t>
      </w:r>
      <w:r>
        <w:rPr>
          <w:rFonts w:cs=".VnTime" w:ascii=".VnTime" w:hAnsi=".VnTime"/>
          <w:b/>
        </w:rPr>
        <w:t>§iÓm 3</w:t>
      </w:r>
      <w:r>
        <w:rPr>
          <w:rFonts w:cs=".VnTime" w:ascii=".VnTime" w:hAnsi=".VnTime"/>
        </w:rPr>
        <w:t>: §¹t ®</w:t>
        <w:softHyphen/>
        <w:t>îc qu¸ nöa yªu cÇu vÒ kiÕn thøc. Cßn mét sè lçi vÒ diÔn ®¹t.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 xml:space="preserve">- </w:t>
      </w:r>
      <w:r>
        <w:rPr>
          <w:rFonts w:cs=".VnTime" w:ascii=".VnTime" w:hAnsi=".VnTime"/>
          <w:b/>
        </w:rPr>
        <w:t>§iÓm 1</w:t>
      </w:r>
      <w:r>
        <w:rPr>
          <w:rFonts w:cs=".VnTime" w:ascii=".VnTime" w:hAnsi=".VnTime"/>
        </w:rPr>
        <w:t>: Ch</w:t>
        <w:softHyphen/>
        <w:t>a ®¹t yªu cÇu nªu trªn. Néi dung s¬ sµi, diÔn ®¹t yÕu, m¾c nhiÒu lçi vÒ c©u, tõ, chÝnh t¶.</w:t>
      </w:r>
    </w:p>
    <w:p>
      <w:pPr>
        <w:pStyle w:val="Normal"/>
        <w:ind w:firstLine="284"/>
        <w:jc w:val="both"/>
        <w:rPr/>
      </w:pPr>
      <w:r>
        <w:rPr>
          <w:rFonts w:cs=".VnTime" w:ascii=".VnTime" w:hAnsi=".VnTime"/>
        </w:rPr>
        <w:t xml:space="preserve">- </w:t>
      </w:r>
      <w:r>
        <w:rPr>
          <w:rFonts w:cs=".VnTime" w:ascii=".VnTime" w:hAnsi=".VnTime"/>
          <w:b/>
        </w:rPr>
        <w:t>§iÓm 0</w:t>
      </w:r>
      <w:r>
        <w:rPr>
          <w:rFonts w:cs=".VnTime" w:ascii=".VnTime" w:hAnsi=".VnTime"/>
        </w:rPr>
        <w:t>: L¹c ®Ò, sai c¶ néi dung vµ ph</w:t>
        <w:softHyphen/>
        <w:t>¬ng ph¸p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3:00Z</dcterms:created>
  <dc:creator>User</dc:creator>
  <dc:description/>
  <cp:keywords/>
  <dc:language>en-US</dc:language>
  <cp:lastModifiedBy>User</cp:lastModifiedBy>
  <dcterms:modified xsi:type="dcterms:W3CDTF">2009-07-13T09:24:00Z</dcterms:modified>
  <cp:revision>1</cp:revision>
  <dc:subject/>
  <dc:title>§¸p ¸n m«n Ng÷ v¨n (Tham kh¶o)</dc:title>
</cp:coreProperties>
</file>